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внесения изменений в </w:t>
      </w:r>
      <w:r>
        <w:rPr>
          <w:b/>
          <w:bCs/>
          <w:sz w:val="32"/>
          <w:szCs w:val="32"/>
        </w:rPr>
        <w:t>генеральный пла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Сельское поселение село Пироговк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хтубин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страханской области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3 г.</w:t>
      </w:r>
      <w:r>
        <w:br w:type="page"/>
      </w:r>
    </w:p>
    <w:p>
      <w:pPr>
        <w:pStyle w:val="Default"/>
        <w:spacing w:lineRule="auto" w:line="276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ести изменения в функциональное зонирование территории муниципального образования </w:t>
      </w:r>
      <w:r>
        <w:rPr>
          <w:sz w:val="28"/>
          <w:szCs w:val="28"/>
        </w:rPr>
        <w:t>с учетом данных филиала публично-правовой компании "Роскадастр" по Астраханской области</w:t>
      </w:r>
      <w:r>
        <w:rPr>
          <w:b/>
          <w:bCs/>
          <w:sz w:val="28"/>
          <w:szCs w:val="28"/>
        </w:rPr>
        <w:t xml:space="preserve"> согласно заданию на проектирование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5 «Перечень основных мероприятий по территориальному планированию» пунктом 5.1.3. «Функциональное зонирование территории вне границ населенных пунктов»: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ы специального назначения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уществующее кладбище площадью 22728,50 м</w:t>
      </w:r>
      <w:r>
        <w:rPr>
          <w:rFonts w:eastAsia="Calibri"/>
          <w:color w:val="000000"/>
          <w:sz w:val="28"/>
          <w:szCs w:val="28"/>
          <w:vertAlign w:val="superscript"/>
        </w:rPr>
        <w:t>2</w:t>
      </w:r>
      <w:r>
        <w:rPr>
          <w:rFonts w:eastAsia="Calibri"/>
          <w:color w:val="000000"/>
          <w:sz w:val="28"/>
          <w:szCs w:val="28"/>
        </w:rPr>
        <w:t xml:space="preserve"> расположено к востоку от села Пироговк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ектом предусматривается выделение земельного участка расположенного к северо-востоку от существующего кладбища на расстоянии 460 метров для планируемого размещения кладбища. Площадь участка 20000,28 м</w:t>
      </w:r>
      <w:r>
        <w:rPr>
          <w:rFonts w:eastAsia="Calibri"/>
          <w:color w:val="000000"/>
          <w:sz w:val="28"/>
          <w:szCs w:val="28"/>
          <w:vertAlign w:val="superscript"/>
        </w:rPr>
        <w:t>2</w:t>
      </w:r>
      <w:r>
        <w:rPr>
          <w:rFonts w:eastAsia="Calibri"/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276" w:before="24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размещения ТБО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она размещения ТБО, </w:t>
      </w:r>
      <w:r>
        <w:rPr>
          <w:rFonts w:eastAsia="Calibri"/>
          <w:color w:val="000000"/>
          <w:sz w:val="28"/>
          <w:szCs w:val="28"/>
        </w:rPr>
        <w:t>площадью 43 284 м</w:t>
      </w:r>
      <w:r>
        <w:rPr>
          <w:rFonts w:eastAsia="Calibri"/>
          <w:color w:val="000000"/>
          <w:sz w:val="28"/>
          <w:szCs w:val="28"/>
          <w:vertAlign w:val="superscript"/>
        </w:rPr>
        <w:t>2</w:t>
      </w:r>
      <w:r>
        <w:rPr>
          <w:rFonts w:eastAsia="Calibri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асположена с восточной стороны села Пироговка. </w:t>
      </w:r>
    </w:p>
    <w:p>
      <w:pPr>
        <w:pStyle w:val="Normal"/>
        <w:spacing w:lineRule="auto" w:line="276" w:before="24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оны инженерной и транспортной инфраструктур</w:t>
      </w:r>
    </w:p>
    <w:p>
      <w:pPr>
        <w:pStyle w:val="Normal"/>
        <w:spacing w:lineRule="auto" w:line="276" w:before="240" w:after="0"/>
        <w:ind w:left="720" w:hanging="0"/>
        <w:jc w:val="both"/>
        <w:rPr/>
      </w:pPr>
      <w:r>
        <w:rPr>
          <w:sz w:val="28"/>
          <w:szCs w:val="28"/>
          <w:u w:val="single"/>
        </w:rPr>
        <w:t>Зона инженерной инфраструктур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зоне инженерной инфраструктуры размещаются объекты электро-, водо- и газоснабжения.</w:t>
      </w:r>
    </w:p>
    <w:p>
      <w:pPr>
        <w:pStyle w:val="Normal"/>
        <w:spacing w:lineRule="auto" w:line="276" w:before="24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транспортной инфраструктур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В зоне транспортной инфраструктуры размещаются автомобильные дороги.</w:t>
      </w:r>
    </w:p>
    <w:p>
      <w:pPr>
        <w:pStyle w:val="Normal"/>
        <w:spacing w:lineRule="auto" w:line="276" w:before="240" w:after="0"/>
        <w:ind w:left="720" w:hanging="0"/>
        <w:jc w:val="both"/>
        <w:rPr/>
      </w:pPr>
      <w:r>
        <w:rPr>
          <w:b/>
          <w:i/>
          <w:sz w:val="28"/>
          <w:szCs w:val="28"/>
        </w:rPr>
        <w:t>Зоны сельскохозяйственного назна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зоне сельскохозяйственного назначения размещаются объекты сельскохозяйственного назначения, земли сельскохозяйственных угодий.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а лес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зоне лесов расположены участки </w:t>
      </w:r>
      <w:r>
        <w:rPr>
          <w:sz w:val="28"/>
          <w:szCs w:val="28"/>
        </w:rPr>
        <w:t>Левобережного лесничества Астраханской области.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а акватор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зоне акваторий расположены реки и прочие водные объекты.</w:t>
      </w:r>
    </w:p>
    <w:p>
      <w:pPr>
        <w:pStyle w:val="Default"/>
        <w:spacing w:lineRule="auto" w:line="276"/>
        <w:ind w:left="72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ить категорию земель участков сельскохозяйственного назначения :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земельного участка (кадастровый номер 30:01:100202:2), площадью 43 284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 котором расположен объект специального назначения в границах муниципального образования «Сельское поселение село Пироговка Ахтубинского муниципального района Астраханской области» - полигон ТБО на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земельного </w:t>
      </w:r>
      <w:r>
        <w:rPr>
          <w:color w:val="000000"/>
          <w:sz w:val="28"/>
          <w:szCs w:val="28"/>
        </w:rPr>
        <w:t>участка, площадью 22228,50</w:t>
      </w:r>
      <w:r>
        <w:rPr>
          <w:color w:val="000000"/>
          <w:lang w:val="en-US"/>
        </w:rPr>
        <w:t>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на котором расположено существующее кладбище в границах муниципального образования «Сельское поселение село Пироговка Ахтубинского муниципального района Астраханской области» на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Default"/>
        <w:numPr>
          <w:ilvl w:val="1"/>
          <w:numId w:val="2"/>
        </w:numPr>
        <w:spacing w:lineRule="auto" w:line="276" w:before="0" w:after="24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, площадью 20000,28</w:t>
      </w:r>
      <w:r>
        <w:rPr>
          <w:color w:val="000000"/>
          <w:lang w:val="en-US"/>
        </w:rPr>
        <w:t>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для</w:t>
      </w:r>
      <w:r>
        <w:rPr>
          <w:sz w:val="28"/>
          <w:szCs w:val="28"/>
        </w:rPr>
        <w:t xml:space="preserve"> размещения кладбища в границах муниципального образования «Сельское поселение село Пироговка Ахтубинского муниципального района Астраханской области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28"/>
          <w:szCs w:val="28"/>
        </w:rPr>
        <w:t>Подраздел 2.2.3. «Ограничения в планировочной организации территории села с учетом охраны объектов культурного наследия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бъекты культурного наследия муниципального образования «Сельское поселение село Пироговка Ахтубинского муниципального района Астраханской области представлены в таблице 2.2.</w:t>
      </w:r>
    </w:p>
    <w:p>
      <w:pPr>
        <w:pStyle w:val="Normal"/>
        <w:ind w:left="993" w:firstLine="850"/>
        <w:jc w:val="right"/>
        <w:rPr/>
      </w:pPr>
      <w:r>
        <w:rPr>
          <w:rFonts w:cs="Tahoma"/>
          <w:b/>
          <w:i/>
          <w:sz w:val="28"/>
          <w:szCs w:val="28"/>
        </w:rPr>
        <w:t xml:space="preserve">                                                                                             </w:t>
      </w:r>
      <w:r>
        <w:rPr/>
        <w:t>Табл.2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1843"/>
      </w:tblGrid>
      <w:tr>
        <w:trPr>
          <w:trHeight w:val="1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Наименование памя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 xml:space="preserve">Значение 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Памятники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комиссара Заборовского П.В., погибшего в гражданской войне в 1918г. (реестровый номер в ЕГРН 30:01-8.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школьный ск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егион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В.И. Ленин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центр с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односельчанам, погибшим в В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4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Федеральный закон от 25 июня 2002 г. N 73-ФЗ «Об объектах культурного наследия (памятниках истории и культуры) народов Российской Федерации» регулирует 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и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, беречь памятники истории и культуры, а также на реализацию прав народов и иных этнических общностей в Российской Федерации на сохранение и развитие своей культурно-национальной самобытности, защиту, восстановление и сохранение историко-культурной среды обитания, защиту и сохранение источников информации о зарождении и развитии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целях обеспечения сохранности объекта культурного наследия в его исторической среде на сопряженной с ним территории устанавливаются временные зоны охраны культурного наследия: охранная зона, зона регулирования застройки.  Охранные зоны – это выделенные территории, предназначенные для сохранения памятников и их среды, выявления их историко-художественной ценности и наиболее целесообразного использования. Зоны регулирования застройки и хозяйственной деятельности представляют собой территории, в пределах которых устанавливается режим использования земель, ограничивающий строительство и хозяйственную деятельнос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еобходимый состав зон определяется Проектом зон охраны культурного наследия. Границы зон охраны объекта культурного наследия,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Астраханской области в области государственной охраны, сохранения,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, а в отношении объектов культурного наследия регионального и местного (муниципального) значения по согласованию с соответствующим органом архитектуры и градостроительства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с. Пироговка в отношении имеющихся объектов культурного наследия проектом Генерального плана устанавливаются временные  зоны охраны, в пределах которых запрещается или ограничивается градостроительная, хозяйственная и иная деятельность, причиняющая вред объектам историко-культурного наследия, или ухудшающая их состояние и нарушающая целостность и сохранность.  Проектом Генерального плана  предлагается определение временных охранных зон радиусом 50 м вокруг обозначенных памятников. СНиП 2.07.01-89* установлено, что расстояния от памятников истории и культуры до транспортных и инженерных коммуникаций должны быть не менее: до сетей водопровода, канализации и теплоснабжения (кроме разводящих) - 15 м; до других подземных инженерных сетей - 5 м. Проектирование и проведение каких-либо работ на территории объекта культурного наследия и в зонах охраны объекта культурного наследия подлежат обязательному  согласованию с областным органом охраны объектов культурного наследия. Режим временной охранной зоны действует до разработки в установленном порядке проекта зон охраны данного памятника.</w:t>
      </w:r>
    </w:p>
    <w:p>
      <w:pPr>
        <w:pStyle w:val="Default"/>
        <w:numPr>
          <w:ilvl w:val="0"/>
          <w:numId w:val="4"/>
        </w:numPr>
        <w:spacing w:lineRule="auto" w:line="276" w:before="240" w:after="0"/>
        <w:jc w:val="both"/>
        <w:rPr/>
      </w:pPr>
      <w:r>
        <w:rPr>
          <w:b/>
          <w:sz w:val="28"/>
          <w:szCs w:val="28"/>
        </w:rPr>
        <w:t>Раздел «Особо охраняемые природные территории» изложить в следующей редакции:</w:t>
      </w:r>
    </w:p>
    <w:p>
      <w:pPr>
        <w:pStyle w:val="Default"/>
        <w:spacing w:lineRule="auto" w:line="276" w:before="240" w:after="0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 особо охраняемых природных территор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022"/>
        <w:gridCol w:w="2554"/>
        <w:gridCol w:w="2315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ООП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ОПТ, га/площадь на территории МО «Село Пироговка»; га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парк Астраханской области «Волго-Ахтубинское междуречье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восстановление природных ресурсов, а также организация их использования в рекреационных и эколого-просветительских целя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94930,0 /3373,2</w:t>
            </w:r>
          </w:p>
        </w:tc>
      </w:tr>
    </w:tbl>
    <w:p>
      <w:pPr>
        <w:pStyle w:val="Formattext"/>
        <w:spacing w:before="0" w:after="0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В соответствии с положением о природном парке, утвержденным постановлением Правительства Астраханской области от 18 июля 2013 года N 257-П «Об образовании природного парка Астраханской области "Волго-Ахтубинское междуречье» в границах природного парка, в том числе его функциональных зон действует режим особой охраны.</w:t>
      </w:r>
    </w:p>
    <w:p>
      <w:pPr>
        <w:pStyle w:val="Formattext"/>
        <w:spacing w:before="0" w:after="0"/>
        <w:ind w:firstLine="480"/>
        <w:textAlignment w:val="baseline"/>
        <w:rPr>
          <w:rFonts w:ascii="Arial" w:hAnsi="Arial" w:eastAsia="Calibri" w:cs="Arial"/>
          <w:color w:val="444444"/>
          <w:sz w:val="28"/>
          <w:szCs w:val="28"/>
        </w:rPr>
      </w:pPr>
      <w:r>
        <w:rPr>
          <w:rFonts w:eastAsia="Calibri" w:cs="Arial" w:ascii="Arial" w:hAnsi="Arial"/>
          <w:color w:val="444444"/>
          <w:sz w:val="28"/>
          <w:szCs w:val="28"/>
        </w:rPr>
      </w:r>
    </w:p>
    <w:p>
      <w:pPr>
        <w:pStyle w:val="Normal"/>
        <w:spacing w:lineRule="auto" w:line="276"/>
        <w:ind w:left="993" w:hanging="14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сей территории природного парка запрещаются:</w:t>
      </w:r>
    </w:p>
    <w:p>
      <w:pPr>
        <w:pStyle w:val="Normal"/>
        <w:spacing w:lineRule="auto" w:line="276"/>
        <w:ind w:left="993" w:hanging="14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троительство, реконструкция объектов капитального строительства, не предусмотренных документами территориального планирования, кроме объектов капитального строительства, связанных с выполнением задач, возложенных на дирекцию либо связанных с обеспечением функционирования населенных пунктов, расположенных в границах природного парка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троительство новых и расширение действующих объектов туристической (рекреационной) деятельности без учета установленных нормативов предельно допустимой нагрузки на экологическую систему природного парка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разработка месторождений полезных ископаемых, а также проведение изыскательских и иных работ, связанных с пользованием недрами, за исключением геологического изучения, разведки и добычи песка из русел водных объектов на территории рекреационной зоны природного парка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разработка общераспространенных полезных ископаемых, за исключением разработки общераспространенных полезных ископаемых, необходимой дирекции для выполнения основных задач или осуществляемой в рамках реализации лесного плана Астраханской области, лесохозяйственных регламентов Левобережного и Правобережного лесничеств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еятельность, приводящая к захламлению, загрязнению, деградации земель, гибели растительного покрова и вызывающая эрозию почвы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именение токсичных химических веществ и препаратов, не подвергающихся распаду, воздействующих на организм человека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бросы вредных веществ в атмосферный воздух с превышением установленных нормативов допустимого воздействия на окружающую среду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брос неочищенных и необезвреженных сточных и дренажных вод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воз отходов производства и потребления, в том числе радиоактивных, для складирования, захоронения и ликвидации, а также для промышленного использования, приводящего к образованию других опасных отходов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бор, добыча (вылов) редких и находящихся под угрозой исчезновения видов растений, животных, водных биологических ресурсов (далее - биоресурсы) и других организмов, занесенных в Красную книгу Российской Федерации, Красную книгу Астраханской области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интродукция чужеродных видов флоры и фауны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еятельность, влекущая за собой ухудшение гидрологического режима крупных водотоков (каналов, рек, крупных протоков)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мышленное рыболовство, за исключением добычи (вылова) водных биоресурсов в пределах квот добычи (вылова) водных биоресурсов, а также объемов добычи (вылова) водных биоресурсов, общий допустимый улов которых не устанавливается, на рыбопромысловых участках, используемых для осуществления промышленного рыболовства на дату утверждения настоящего Положения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обыча (вылов) водных биоресурсов при осуществлении любительского и спортивного рыболовства свыше 5 кг на одного человека в сутки, за исключением случаев, когда вес одной пойманной рыбы, водного беспозвоночного, водного млекопитающего, водорослей, других водных животных и растений превышает 5 кг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воз рыбы, водного беспозвоночного, водного млекопитающего, водорослей, других водных животных и растений в свежем, соленом, вяленом, копченом виде с территории природного парка более 5 кг на одного человека в сутки, за исключением случаев, когда вес одной вывозимой рыбы, водного беспозвоночного, водного млекопитающего, водорослей, других водных животных и растений превышает 5 кг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мысловая охота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пас овец, коз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мышленный сбор дикорастущих миксомицетов, грибов, лишайников, растений, их частей и плодов;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ведение массовых спортивных, зрелищных мероприятий без согласования в порядке, предусмотренном правовым актом службы.</w:t>
      </w:r>
    </w:p>
    <w:p>
      <w:pPr>
        <w:pStyle w:val="Normal"/>
        <w:spacing w:lineRule="auto" w:line="276" w:before="24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На территории природного парка выделены </w:t>
      </w:r>
      <w:r>
        <w:rPr>
          <w:rFonts w:eastAsia="Calibri"/>
          <w:b/>
          <w:i/>
          <w:color w:val="000000"/>
          <w:sz w:val="28"/>
          <w:szCs w:val="28"/>
        </w:rPr>
        <w:t>3 функциональные зоны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Особо охраняемая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ежим зоны направлен на сохранение естественного характера сообществ, включающих как типичные, так и уникальные комплексы и объекты, отличающиеся высокой степенью уязвимости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444444"/>
        </w:rPr>
      </w:pPr>
      <w:r>
        <w:rPr>
          <w:rFonts w:eastAsia="Calibri"/>
          <w:color w:val="000000"/>
          <w:sz w:val="28"/>
          <w:szCs w:val="28"/>
        </w:rPr>
        <w:t>На территории зоны запрещается нахождение, проезд и проход лиц, выпас и прогон скота, проезд транспортных средств (за исключением пребывания работников дирекции и лиц, обеспечивающих охрану территории природного парка).</w:t>
      </w:r>
    </w:p>
    <w:p>
      <w:pPr>
        <w:pStyle w:val="Formattext"/>
        <w:shd w:fill="FFFFFF" w:val="clear"/>
        <w:spacing w:before="0" w:after="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444444"/>
        </w:rPr>
      </w:pPr>
      <w:r>
        <w:rPr>
          <w:rFonts w:eastAsia="Calibri"/>
          <w:color w:val="000000"/>
          <w:sz w:val="28"/>
          <w:szCs w:val="28"/>
        </w:rPr>
        <w:t>На территории зоны допускаются:</w:t>
      </w:r>
    </w:p>
    <w:p>
      <w:pPr>
        <w:pStyle w:val="Normal"/>
        <w:spacing w:lineRule="auto" w:line="276"/>
        <w:ind w:left="993" w:hanging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мелиорация нерестилищ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государственный экологический мониторинг (государственный мониторинг окружающей среды), изучение природных экосистем и их компонентов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мероприятия по охране редких и находящихся под угрозой исчезновения видов растений и животных, занесенных в Красную книгу Астраханской области, Красную книгу Российской Федерации, а также среды их произрастания и обитания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еятельность, связанная с добычей, описанием и изучением растительного и животного мира, природных комплексов и ландшафтов в научных, эколого-просветительских целя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Рекреационная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она предназначена для организации регулированного отдыха и экологического туризма. Режим особой охраны рекреационной зоны направлен на максимальное сохранение естественного облика природных и культурных ландшафтов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444444"/>
        </w:rPr>
      </w:pPr>
      <w:r>
        <w:rPr>
          <w:rFonts w:eastAsia="Calibri"/>
          <w:color w:val="000000"/>
          <w:sz w:val="28"/>
          <w:szCs w:val="28"/>
        </w:rPr>
        <w:t>На территории зоны запрещается: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ращивание сельскохозяйственной продукции, сенокошение лицами, не имеющими на праве собственности или ином законном основании земельные участки в границах рекреационной зоны природного парка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хранение, использование минеральных удобрений и химических средств защиты растений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пас и прогон скота вне специально предусмотренных для этих целей мест и маршрутов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бор зоологических, ботанических и минералогических коллекций без согласования со службой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обывание организмов, не отнесенных к охотничьим ресурсам и водным биоресурсам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вижение и стоянка механизированных транспортных средств (за исключением сельскохозяйственной техники), не связанных с функционированием природного парка, проведением мероприятий по охране, защите, воспроизводству лесов, вне дорог (водных объектов) общего пользования или вне мест стоянки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устройство, строительство бивуаков, смотровых, остановочных площадок, прокладка туристических и экологических троп без согласования со службой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рганизация мест отдыха и разведение костров, а также устройство привалов, стоянок и лагерей за пределами предусмотренных для этих целей мест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ведение коммерческих туров, организация туризма, спортивных и научных экспедиций без согласования со службой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еятельность, связанная с описанием и изучением растительного и животного мира, природных комплексов и ландшафтов в научных, эколого-просветительских целях без согласования со службой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hanging="0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Агрохозяйственная: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она предназначена для экологически безопасных форм использования сельскохозяйственных земель с целью обеспечения местного населения и посетителей природного парка продуктами питания. Агрохозяйственная зона занимает площадь 115.16 тыс. га (59.07% от общей площади природного парка)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территории зоны запрещается: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ращивание сельскохозяйственной продукции, сенокошение лицами, не имеющими на праве собственности или не владеющими на ином законном основании земельными участками в границах агрохозяйственной зоны природного парка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хранение минеральных удобрений и химических средств защиты растений на необорудованных площадках и сооружениях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пас, а также прогон свиней и лошадей вне отведенных для этих целей мест и маршрутов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вижение и стоянка механизированных транспортных средств (за исключением сельскохозяйственной техники, а также транспортных средств местного населения), не связанных с функционированием природного парка, проведением мероприятий по охране, защите, воспроизводству лесов, вне дорог (водных объектов) общего пользования или вне мест стоянки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устройство, строительство бивуаков, смотровых, остановочных площадок, прокладка туристических и экологических троп без согласования со службой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рганизация мест отдыха и разведение костров, а также устройство привалов, стоянок и лагерей за пределами предусмотренных для этих целей мест;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ведение коммерческих туров, организация туризма, спортивных и научных экспедиций без согласования со службой.</w:t>
      </w:r>
    </w:p>
    <w:p>
      <w:pPr>
        <w:pStyle w:val="Default"/>
        <w:spacing w:lineRule="auto" w:line="276" w:before="240" w:after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ложить содержание пункта «Основные технико-экономические показатели» Тома I , часть 1 «Положение о территориальном планировании» генерального плана муниципального образования «Сельское поселение село Пироговка Ахтубинского муниципального района Астраханской области» в следующей редакции: </w:t>
      </w:r>
    </w:p>
    <w:p>
      <w:pPr>
        <w:pStyle w:val="Normal2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pacing w:before="0" w:after="0"/>
        <w:ind w:firstLine="708"/>
        <w:jc w:val="center"/>
        <w:rPr/>
      </w:pPr>
      <w:r>
        <w:rPr/>
        <w:t>Основные технико-экономические показатели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97"/>
        <w:gridCol w:w="1335"/>
        <w:gridCol w:w="1953"/>
        <w:gridCol w:w="1949"/>
      </w:tblGrid>
      <w:tr>
        <w:trPr>
          <w:tblHeader w:val="true"/>
          <w:trHeight w:val="3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показателя</w:t>
            </w:r>
          </w:p>
        </w:tc>
      </w:tr>
      <w:tr>
        <w:trPr>
          <w:tblHeader w:val="true"/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ое состоя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. Территории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Общая площадь земель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 границах муниципального образования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40,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40,21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земель </w:t>
            </w:r>
            <w:r>
              <w:rPr>
                <w:b/>
                <w:sz w:val="28"/>
                <w:szCs w:val="28"/>
              </w:rPr>
              <w:t xml:space="preserve">села Пироговка </w:t>
            </w:r>
            <w:r>
              <w:rPr>
                <w:sz w:val="28"/>
                <w:szCs w:val="28"/>
              </w:rPr>
              <w:t>в установленных границ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4,8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86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ощадь земель сельскохозяйственного на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28,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19,98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промышленности, энергетики, транспорт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13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сного фон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,8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,82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го фон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4,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4,28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обо охраняемых территор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3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auto" w:line="276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Предложения, содержащиеся в проекте внесения изменений в генеральный план муниципального образования «Сельское поселение село Пироговка Ахтубинского муниципального района Астраханской области», не предполагают изменения существующих границ населенного пункта, земель лесного и водного фонда, земель особо охраняемых природных территорий, границ земель обороны и безопасности, земельных участков, находящихся в собственности Российской Федерации и Астраханской области, территорий объектов культурного наследия и зон планируемого размещения объектов капитального строительства федерального и регионального зна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Style12">
    <w:name w:val="Основной шрифт абзаца"/>
    <w:qFormat/>
    <w:rPr/>
  </w:style>
  <w:style w:type="character" w:styleId="Normal1">
    <w:name w:val="Normal Знак Знак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56:00Z</dcterms:created>
  <dc:creator>Виктория Витальевна Богатова</dc:creator>
  <dc:description/>
  <cp:keywords/>
  <dc:language>en-US</dc:language>
  <cp:lastModifiedBy>Виктория Витальевна Богатова</cp:lastModifiedBy>
  <dcterms:modified xsi:type="dcterms:W3CDTF">2024-09-26T12:47:00Z</dcterms:modified>
  <cp:revision>24</cp:revision>
  <dc:subject/>
  <dc:title/>
</cp:coreProperties>
</file>